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ind w:left="0" w:right="0" w:hanging="0"/>
        <w:jc w:val="center"/>
        <w:rPr/>
      </w:pPr>
      <w:r>
        <w:rPr>
          <w:rFonts w:cs="Simplified Arabic"/>
          <w:b/>
          <w:b/>
          <w:bCs/>
          <w:i/>
          <w:i/>
          <w:iCs/>
          <w:color w:val="FF0000"/>
          <w:sz w:val="27"/>
          <w:sz w:val="27"/>
          <w:szCs w:val="27"/>
          <w:rtl w:val="true"/>
          <w:lang w:bidi="ar"/>
        </w:rPr>
        <w:t xml:space="preserve">تم تصدير هذا الكتاب آليا بواسطة المكتبة الشاملة </w:t>
      </w:r>
      <w:r>
        <w:rPr>
          <w:rFonts w:cs="Simplified Arabic"/>
          <w:b/>
          <w:bCs/>
          <w:i/>
          <w:iCs/>
          <w:color w:val="FF0000"/>
          <w:sz w:val="27"/>
          <w:szCs w:val="27"/>
          <w:rtl w:val="true"/>
          <w:lang w:bidi="ar"/>
        </w:rPr>
        <w:br/>
      </w:r>
      <w:hyperlink r:id="rId2" w:tgtFrame="_blank"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(</w:t>
        </w:r>
        <w:r>
          <w:rPr>
            <w:rStyle w:val="InternetLink"/>
            <w:rFonts w:cs="Simplified Arabic"/>
            <w:b/>
            <w:b/>
            <w:bCs/>
            <w:i/>
            <w:i/>
            <w:iCs/>
            <w:sz w:val="27"/>
            <w:sz w:val="27"/>
            <w:szCs w:val="27"/>
            <w:rtl w:val="true"/>
            <w:lang w:bidi="ar"/>
          </w:rPr>
          <w:t>اضغط هنا للانتقال إلى صفحة المكتبة الشاملة على الإنترنت</w:t>
        </w:r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)</w:t>
        </w:r>
      </w:hyperlink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76"/>
      </w:tblGrid>
      <w:tr>
        <w:trPr/>
        <w:tc>
          <w:tcPr>
            <w:tcW w:w="7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تاب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غاث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لهفا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صاي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شيطان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36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و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ج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شُ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لاَئ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ؤل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يَّا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بُ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بحَان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يّ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ِهِمْ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بُ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ؤْمِنُونَ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أ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40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Cs w:val="27"/>
          <w:lang w:bidi="ar"/>
        </w:rPr>
        <w:t>41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ه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بُ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ط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بِي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بُدُونِ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رَاط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قِيمٌ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0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Cs w:val="27"/>
          <w:lang w:bidi="ar"/>
        </w:rPr>
        <w:t>61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شُ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ن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ُسْتَكْثَر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ِيَاؤ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ِن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مت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عْ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لغ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َ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ذِ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َّل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ثْوَا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ي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ِي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مٌ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عا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28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كثر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ضل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غوائهم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0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37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جاه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لل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ياؤ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م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مْت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عْضٍ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عا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28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مت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مت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ن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ع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مرو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سو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صي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اع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َاهُ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مت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ان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س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زي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ع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ائج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خد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زائ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طا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ضي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واحش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ج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طاع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ضي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ثير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يبا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تمت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آخ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ط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ط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ط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طان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س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ط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اع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شرا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طا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خبا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ي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أثير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غ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ياء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لف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حي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ط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رق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صوف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ي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قد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غ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ط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فا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مت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يط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عا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وق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ي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مت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0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38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ا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ف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مت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مت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ي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ائج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عا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ق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آخ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لَغ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َ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ذِ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َّل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ا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عا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28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ث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َ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جَ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عا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ط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ب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نق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ي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ثْوَا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عا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28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ت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ت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س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وا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ت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نتهائ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صو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شر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خذ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ر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ع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ئ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بد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عم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ياط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ب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شُرُه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لائ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يَّا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بُ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بْحَان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يّ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ِه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بُ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ْثَ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ؤْمِنُونَ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أ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40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41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شُ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بُ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ِ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أَنْتُم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0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39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ضْلَل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بَادِ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ْلاءِ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ل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ب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بْحَان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بَغِ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تَّخِ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ي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تَّعْت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آبَاء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ِكُ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و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َّبُو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ُو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تَطِيع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رْف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ْر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ظْل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ذِق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ذَا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بِيراً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7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Cs w:val="27"/>
          <w:lang w:bidi="ar"/>
        </w:rPr>
        <w:t>19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ا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شُ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بُ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ِ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7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أَن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ضْلَلْت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بَادِ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ُلاءِ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ل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بِيلَ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7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ه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ي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ز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لائك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ح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لب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ت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أَن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ضْلَل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بَ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ُلاءِ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7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ت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أ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تم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بادت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يل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طأ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بو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بْحَان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بَغِ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تَّخِ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ِيَاءَ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8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ئ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ز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ئ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ي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بدو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ز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ر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كون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بَغِ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َّخِ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ِيَاءَ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8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نوال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ظم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rFonts w:cs="Simplified Arabic"/>
          <w:sz w:val="27"/>
          <w:szCs w:val="27"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0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40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ءت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ع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فعو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عقاع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ء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كا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بادت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ختيا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وائهم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ب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ؤال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خذ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ياء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ا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بَغِ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تَّخِ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ِيَاءَ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8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ر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ر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هم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أم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ر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ث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تض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أم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بادت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رَّأ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َّا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بُدُونَ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ص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3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فعو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طاب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ت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ه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أم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؟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شك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ِيَاءَ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8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ك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ر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بد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بدونا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أ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بَغِ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تَّخِ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ِي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ِيَاءَ</w:t>
      </w:r>
      <w:r>
        <w:rPr>
          <w:rFonts w:cs="Simplified Arabic"/>
          <w:sz w:val="27"/>
          <w:szCs w:val="27"/>
          <w:rtl w:val="true"/>
          <w:lang w:bidi="ar"/>
        </w:rPr>
        <w:t>}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وه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بد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1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غير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ت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ب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تنا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1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41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تنا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بدنا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ف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تهم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جا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د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ل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ب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اب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شُ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مَلاَئ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ؤُل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يَّاك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بُدُونَ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بْحَان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يّ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ِهمْ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أ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4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Cs w:val="27"/>
          <w:lang w:bidi="ar"/>
        </w:rPr>
        <w:t>41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عبو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تخاذ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ي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بدن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لينا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ت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بَغِ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تَّخِ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ِيَاءَ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8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ي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خ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ا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ض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ر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س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شك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تَخ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وي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جَّاج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خ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خ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ت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جِزَينَ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ق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47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ز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1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قراء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ء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rFonts w:cs="Simplified Arabic"/>
          <w:sz w:val="27"/>
          <w:szCs w:val="27"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1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42</w:t>
      </w:r>
      <w:r>
        <w:rPr>
          <w:rFonts w:cs="Simplified Arabic"/>
          <w:sz w:val="27"/>
          <w:szCs w:val="27"/>
          <w:rtl w:val="true"/>
          <w:lang w:bidi="ar"/>
        </w:rPr>
        <w:t>-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َّخِ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ٍ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35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تخ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غ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صح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ر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ح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جاه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ق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كح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س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ف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م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ياء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ي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خ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خ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rFonts w:cs="Simplified Arabic"/>
          <w:sz w:val="27"/>
          <w:szCs w:val="27"/>
          <w:rtl w:val="true"/>
          <w:lang w:bidi="ar"/>
        </w:rPr>
        <w:t>.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زيا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عو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نظ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د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ثاق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د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ثاق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ء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خ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ي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خ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بود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بد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ك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أم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صو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ءت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ئ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يائ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ن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ظاه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ط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ذ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رَّ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ُتُّبِ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َبَعُوا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66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1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رَّأ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يَّا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ُبُدُونَ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ص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3</w:t>
      </w:r>
      <w:r>
        <w:rPr>
          <w:rFonts w:cs="Simplified Arabic"/>
          <w:sz w:val="27"/>
          <w:szCs w:val="27"/>
          <w:rtl w:val="true"/>
          <w:lang w:bidi="ar"/>
        </w:rPr>
        <w:t>]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1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43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بو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ب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م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تَّعْت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آبَاء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ِكُ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انْ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ورًا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8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ض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س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زق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ول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ر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ذل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وا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ل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س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زوج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د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سدو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للن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لو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َّبُو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ُولْونَ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9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ب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بو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ه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ك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و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بادت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عو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ب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و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ه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اق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أ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ع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بو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تَطِيع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رْ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ْراً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9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خب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ئذ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طي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ذ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ئق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ا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ه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سْلِمُونَ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فا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6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ياز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مْتَاز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جْرِ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ه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ٍ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بُ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يْط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بِي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بُدُونِ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رَاط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قِي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قَد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1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َض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ِ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قِلُونَ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5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Cs w:val="27"/>
          <w:lang w:bidi="ar"/>
        </w:rPr>
        <w:t>62</w:t>
      </w:r>
      <w:r>
        <w:rPr>
          <w:rFonts w:cs="Simplified Arabic"/>
          <w:sz w:val="27"/>
          <w:szCs w:val="27"/>
          <w:rtl w:val="true"/>
          <w:lang w:bidi="ar"/>
        </w:rPr>
        <w:t>]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1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44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ع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د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ع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نو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اس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رك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ع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ير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و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ضا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دبي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ن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ظ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ي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ا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ر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لاح</w:t>
      </w:r>
      <w:r>
        <w:rPr>
          <w:rFonts w:cs="Simplified Arabic"/>
          <w:sz w:val="27"/>
          <w:szCs w:val="27"/>
          <w:rtl w:val="true"/>
          <w:lang w:bidi="ar"/>
        </w:rPr>
        <w:t>.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د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قص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ظ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ف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ي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ه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سا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لم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ف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ح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و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احب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زع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ح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دا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ي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ل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مو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ب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ح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خ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ائ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اط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فاري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اط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ائ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خ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1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45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ت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عت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ذ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خ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ث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رق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ف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دثة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لم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و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بث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دأ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ؤ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ود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او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رض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ضا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اق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ئم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ط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ن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قر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لو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ب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و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بيت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ّ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ل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ّ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ّ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ِي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ْ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لا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ِي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ْلِك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لَكْ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ثب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ق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م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ا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بيائ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لائك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ائ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ر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ص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ع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ش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ا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أ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م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و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1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46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ل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لم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تا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قو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زع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س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ص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ر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ظ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حش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جس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ر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ح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م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لي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ع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ط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ير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اص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م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ل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يو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بلي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ب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ب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و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ر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ز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لي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ش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ب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ه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لاس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راه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و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و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نا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ف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يو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ك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م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دث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ثه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ك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ح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ضطر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ي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و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ط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ج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م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عتدا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تس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طرا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وا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راح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حدث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ا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ست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دائه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2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47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ال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ذ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ب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ذل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ح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ل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ذل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حث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مبدإ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اد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ج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و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ير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ض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ب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رادش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ت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دك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بذ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ب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و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ت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كا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و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ر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م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م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ائف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ان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2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48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ائ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مط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سماعيل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صير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شك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رز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كم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يد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2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49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طم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ت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م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فاوت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صي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ج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ئم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وت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قي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ائع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قي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ا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ائع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ع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ابئ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ا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س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ف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َنُ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ا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صَارَ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ابِئِينَ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م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حِ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و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زَنُونَ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2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الك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2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50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س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ا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َ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ّ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ا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ابِئ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صَا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مَجُو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ّ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رَك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ص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َةِ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7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س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ع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شر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ن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بئ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عي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ر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بئ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ب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ف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ب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ك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شر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ظ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وا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وّر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اكل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وا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ا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صوص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ب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كنائ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ص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يهو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م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ه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شت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ريخ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طاد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وا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ع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صوص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ور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ياك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خذ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ن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ر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ب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ي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طوائ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و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قب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و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ع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ظ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نز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2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51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غد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بئ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شائ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ز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ج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ع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حا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ا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ذاهب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رج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بئ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ي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صي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بئ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أ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همز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ا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ْرِف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ِّ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ْد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نَّ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33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هم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ك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هوز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ت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موز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بئ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رئ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بئ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ارئ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اض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صو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رقت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حن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ر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يف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شر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ر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ن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أ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ا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سف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لاس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ع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قلاؤ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ائع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فهاؤ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فل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2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52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لاس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ب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ب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ت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ئَلا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جّ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سُلِ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65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صو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ب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ب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ف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ب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ك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ب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س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ب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حا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ل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ب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ص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ض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صيل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ن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ط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قائص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سائط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وسط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حان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حان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س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سمان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سدان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ا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ت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فعاؤ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له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ب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قرب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لف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ط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وس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يع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ه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لاق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ئ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ض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حاني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ت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واح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شف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ه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طه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هذ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تم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حاني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ض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بته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عوا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و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كو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ب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خور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زائ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وس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م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ي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ن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ثا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كاؤ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كا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كلون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2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53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ر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ش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ض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تحا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ب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ف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مسا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ضرا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ب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رجت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يوخ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رج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خو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ي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ّ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صو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ص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نبي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س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دي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قرار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قياد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تثال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شر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بئ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ل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ب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وا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و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ظ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Cs w:val="27"/>
          <w:lang w:bidi="ar"/>
        </w:rPr>
        <w:t>7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Cs w:val="27"/>
          <w:lang w:bidi="ar"/>
        </w:rPr>
        <w:t>83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ظ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ح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ت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واك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فو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أف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ئ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هر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هو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ا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ا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ف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هد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ش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ؤذ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ب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وا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ط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بد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ِ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َّه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ِ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ذِ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ط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أَرْ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اً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عا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79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كنته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2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مح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ب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بُّ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ل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ب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َّ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اجّ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حض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2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54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ُحَاجُّونِ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َانِ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عا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80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ري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و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توحي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شككو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شد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عي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ب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ه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با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ابد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ي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ح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شاد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جا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نت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ص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جادل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ب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خوف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آله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و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ل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و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ل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شْرِ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عا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80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ه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ج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اً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عا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80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ط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هت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ل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اب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ه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ذ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ب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ى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َ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تَذَكَّرُونَ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عا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80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تع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رَك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َاف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رَكُ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َزِّ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ْطَانآً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عا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81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ط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ف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آله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2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ط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بادت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ض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ت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ا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ك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اد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ف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حد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كين؟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3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55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َ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بِس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يمَا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ظُل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ولئ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َم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هْتَدُونَ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عا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82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نُّ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ِر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ظُل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ظِيمٌ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م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3</w:t>
      </w:r>
      <w:r>
        <w:rPr>
          <w:rFonts w:cs="Simplified Arabic"/>
          <w:sz w:val="27"/>
          <w:szCs w:val="27"/>
          <w:rtl w:val="true"/>
          <w:lang w:bidi="ar"/>
        </w:rPr>
        <w:t>]"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ح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مشر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ِل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جَّت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َيْن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رْف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رَج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ش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ِي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مٌ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عا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83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زْ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ح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بئ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ْ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ث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اد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ئع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سد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حني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ب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ك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ب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ظر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رسْتانُّ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ظر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ع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هري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نو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نع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َات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مُو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هْلِك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ا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هْرُ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ث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4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ت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ل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حرق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ب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س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اتها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3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56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ت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ي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كبا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سائط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غ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ح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ض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ض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ط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ط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ط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ط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ر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ا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ط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ص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ص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اه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ص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ص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ب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ؤ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لاؤ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ر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م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طن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ط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شرا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ل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ظِيَم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ا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ِ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ُنّ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جِياً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س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ائ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لاس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لس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يلس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ْلاسوفا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لا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ُوفا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قول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عل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ائ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قي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ائ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3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57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آتَي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كْ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ص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طَابِ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0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عَلِّ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ِكْ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وْرَا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إِنْجِيلَ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48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آتَي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بِيا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ك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ِكُمَةَ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13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تِ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كْ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كْ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وتِ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اً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69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ه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ذْكُر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ت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يُوتِك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ِكْمَةِ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زا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33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ضم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ص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ا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ل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بي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ت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ت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صو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لاس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ؤثر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ا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ي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عم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أخ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سْط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اؤ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ْ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سط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أخ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كلم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لاس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ال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ل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َسْط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يع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3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ساط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دوث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ن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باي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ا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3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58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قالات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ه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ة</w:t>
      </w:r>
      <w:r>
        <w:rPr>
          <w:rFonts w:cs="Simplified Arabic"/>
          <w:sz w:val="27"/>
          <w:szCs w:val="27"/>
          <w:rtl w:val="true"/>
          <w:lang w:bidi="ar"/>
        </w:rPr>
        <w:t>"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ز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أخ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عر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ئ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ر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ته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لائ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ق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ج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ق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رائع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لس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ضراب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تطف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اه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طف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اط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فع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و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ي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لس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ك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غداد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ري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وبيت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ج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ل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نز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ز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3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59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اط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قدمو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ر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ظ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ائ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تباع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ض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قوا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ر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م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مت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ك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لهي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و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ياض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بيع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ابع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دو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سطو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نا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له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ق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ائ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تز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در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فض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لاس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واد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لوما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وما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ستاذ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ك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تباع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لائك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ح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س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ت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ظم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ي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بأ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م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ا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طق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3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60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سط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ت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ز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ز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ز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وج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وي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ق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خبي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ذه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ن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ها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بط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غير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ق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ها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ضاع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ني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راف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صو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ب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راب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ا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ت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ا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را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طل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س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س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سط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ف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لائك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لس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يلس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لائك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قائ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ق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باو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ي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رف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ب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نم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م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م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ا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زن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ل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ي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ام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لائك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ق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ائ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عي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أخر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سا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و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ن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طلا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ختي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وا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لا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يب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ن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3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61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د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ر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ر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ه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سل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د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ثبا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ح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ت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كار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ح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ي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ن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ح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سطو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ب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ك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سط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كث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ئ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ختيار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أخ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ن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ه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طي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لائ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ئ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م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ئ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و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ع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ك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ران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و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حر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ع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ز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ك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س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ت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ُف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ت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ز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له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3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عم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ع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ت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ئ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َّ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ض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ياط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يئ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ل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3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62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س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ض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صو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شك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ه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ا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اط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ك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ر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اط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ي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ض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م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رج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نبي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نب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ائص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كم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ى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رع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خي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خ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ك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ر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اط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ي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ئ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ص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فارق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ف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رد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ائ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كتسا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ضرابهم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ب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ائ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ائ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سياس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لسف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بو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س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نفط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و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تث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واك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د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ن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ائ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ص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بد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حس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مائ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ا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عا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و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ك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س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ذل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ل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4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ل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4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63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س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لا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س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ود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فو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ا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َّل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و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د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ح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ق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خ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ب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ل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ر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ائ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ه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ن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ت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ب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ز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و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لاس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ذاه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راؤ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ل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شع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ل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ا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بخت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سط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غل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ض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ك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غد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ن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لاس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و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لات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س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ن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ائ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لاس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ل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لو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ماؤ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سفت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وك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كن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ون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لب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سكن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4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64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أ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ا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لائك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ز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َّ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ن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غار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ج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جوج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و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ن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لك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ت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ص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ر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سطاطا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نا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ش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ز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ن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يونان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ط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سط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ز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د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لكت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يو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طالس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يمو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و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لك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ق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ل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و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ل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ك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ن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بائ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ش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ر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م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ثاغور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أله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ه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خالف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ن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ساء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ج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ث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ضط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د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ج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ك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ت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ق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ظ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ثب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قه،</w:t>
      </w:r>
    </w:p>
    <w:p>
      <w:pPr>
        <w:pStyle w:val="Style15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4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65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در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يز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ي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ا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ر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و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م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ف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لو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ب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د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ه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د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ل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كان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نا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قت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ت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وا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ج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ثا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وا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ج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خاص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ا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و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د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ك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د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و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مع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ك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ه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ا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طق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ا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هر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طق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ث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س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طق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جم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ب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وا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ر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ثار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و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ك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غْتَ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ف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و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مو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حي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قائ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ئك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ث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ه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ياطين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4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66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ؤ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اؤ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لاطو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وح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ن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و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مي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را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ر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س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ن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دث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ل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وما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ش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و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ف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و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ن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ه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ك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ص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لاط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دو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اط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مي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سطو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لاس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تس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ه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يض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ت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د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م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ن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م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عو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اد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ست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ف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ط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ل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تس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ي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و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4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67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يم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ل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فر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ال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خواص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ح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لاك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ر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و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ح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شت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ض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دث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لاس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ج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بائعي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حر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ق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ا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اج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ياء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ط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ا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ر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ا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ص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ت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ت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ل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ار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ح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اص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ا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ح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نا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رست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رع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ر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ل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رع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ف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يا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و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ت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ح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لائك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4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68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لس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ؤ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خو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راب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سطو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ثات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كا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طو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أ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ن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د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ر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ه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َّ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ن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ح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ق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شاؤ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سطو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لسف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ئ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اراب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يثاغور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فلاطون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لا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ر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ال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صي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جمل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لاحد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ط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ض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ائ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ط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ن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ط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ط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ط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د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ا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ايت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طل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ط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ع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ط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4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69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و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ش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ي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ع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قت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م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كل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و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ش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ئ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ك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ر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ك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عد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طل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ي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ئ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ط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ب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ط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م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طا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ار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ض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وض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ط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لاس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لس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ط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شتغ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و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د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ار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سا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ت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ق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و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لس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ل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م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ن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س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س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و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عرض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ر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شت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كت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افق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ي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ز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ت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د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ق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لك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ص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ه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ولو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4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70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غ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دا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ئ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ا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لكت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ل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ع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ب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دا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اد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ب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م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ظائ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و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ص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يع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و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تش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د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غي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ضمح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ي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لاس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ن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لط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ران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قل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ن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س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ل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ل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ت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ت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س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خت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غتس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نز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ص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س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نز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وض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ت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غتس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ظ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ي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ل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م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ب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جاس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ية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4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ظا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س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ص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اغمت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ي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ر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لاس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ن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ق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رض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تنص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غ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يد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5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71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ع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ر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لا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اء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ك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فرقَّ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ا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طنط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ل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طا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ران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ف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ران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نتم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متم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ر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ف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يد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ق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طنط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ْ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كند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ي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ني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ي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طنط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عد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قُ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ك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ل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ظ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حض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ريو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لت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يو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و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جي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ط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ض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س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ذ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ي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س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وقان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5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72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كندر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ن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ك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قنا؟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يو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ن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ق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وقا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خلو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ل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م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وال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ض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ل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ع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ي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لت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طا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ساق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وض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ش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طنط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ه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قف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باي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يان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تف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ع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اظ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5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73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ظ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ق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اظ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اق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ظه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ط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ت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ضي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ف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ط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لك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صن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تك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ر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د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ف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ر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ف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ر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ئ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صنو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ق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ا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ص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س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ت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ُلِمَ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ف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ج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حي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ب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معمو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ف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يس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ثليق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ي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بدين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طور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عقوب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تار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ساق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م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ران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كندر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طاك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س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فتر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ب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فيره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5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74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ي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ل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ول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مع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يو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لمو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صفو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مو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وان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ث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رب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ص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تر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م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ز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و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د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يو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تا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ساقف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مع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ضح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ران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د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سطنطي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مس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قف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كندر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طاك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ظ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يوس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لت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نو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كندر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و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وق</w:t>
      </w:r>
      <w:r>
        <w:rPr>
          <w:rFonts w:cs="Simplified Arabic"/>
          <w:sz w:val="27"/>
          <w:szCs w:val="27"/>
          <w:rtl w:val="true"/>
          <w:lang w:bidi="ar"/>
        </w:rPr>
        <w:t>.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و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وق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ع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لع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جم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ي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ي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تبا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تا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قال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و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5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75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ق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بث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مجد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ن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اص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ل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ثل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ص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كند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ه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ساق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تا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واح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ف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اقف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تاركت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ض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ان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م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طورس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را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ين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ا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سل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ف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طئ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سي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س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طو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ناظر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ج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عن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ف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م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ب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بيع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نوم</w:t>
      </w:r>
      <w:r>
        <w:rPr>
          <w:rFonts w:cs="Simplified Arabic"/>
          <w:sz w:val="27"/>
          <w:szCs w:val="27"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5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76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طو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ح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طاك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اق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اظر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ع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قاتلو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ا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وس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س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ي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وت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ف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طورس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طو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خ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ر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ل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ي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ش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طور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ف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طور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م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ل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ت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ع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لعو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م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سطنطي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طي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سا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ي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يعت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عقوب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ر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ل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اظ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ح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ت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طنطي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ر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ناظ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نقطاع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كند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حض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أ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يع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طور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ن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يع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ثنين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ن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5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77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طنطين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ط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دث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د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ر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ل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عن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ع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م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أ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تا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ناظرة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تا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ساق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سي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ثبّ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كند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طيو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ا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طنطي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طا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تا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ساقف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تا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ساق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ر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طيوس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فس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ا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طيو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ص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سكند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عقوب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فت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لع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ض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عن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عن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ق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ت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اق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لم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م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صا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طي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س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ران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تحض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اق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طا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قف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ظ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طي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كندر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تارك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فس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ل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عنوهم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ثب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س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ه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و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يع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مت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اهو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اسو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ب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قف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ع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ي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ان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ثب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م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5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عذ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ي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وت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يع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ن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ع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طور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كندرية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5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78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ف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لعو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ط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طنط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ت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طأ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طي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كندر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ت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اث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ش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ن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هب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ع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ط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ور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قال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ض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ح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ر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ت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اث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ه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ت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ع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ح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ع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ئ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فا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ح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ه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ا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ع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هبا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ه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ه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ع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طسو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طور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ور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ت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اث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ف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هب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حن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ه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ساق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ت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ي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اؤ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أ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ل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ف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ع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و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ميذ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اذع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اذ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عض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عاقب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ف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ط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طنط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ط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انته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5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79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ه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ظه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ح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ثب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ت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ق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عقو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كندر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ر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ل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اني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طفانو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س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كندر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ني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ي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تر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م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جا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و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ماع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سكند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ماع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كندر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عاق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م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ف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اءك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م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ض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نيس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ه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سكندر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م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ب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ناسخ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يص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ش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طنطين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رك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س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ا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ج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ْيَون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ع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ع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ا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ت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ق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ع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ب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يص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ب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بيع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شيئ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ن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لة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6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ئ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ى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6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80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و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ائل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فر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ع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و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ميذ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س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ب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ن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ل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مي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يا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فا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طنطين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ا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اق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ه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ع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ق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م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م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ق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مان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قط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امس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ئ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طنطي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طاك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ع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ي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تا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ن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س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خص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ا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ص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ز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ه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بيع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م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شيئ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ن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هو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سو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ه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ذ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ِّس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سد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س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ط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ش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يع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ي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ز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جس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ج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ز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تغي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ع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شيئ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بيع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س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يع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يئ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ضاد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صارع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6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مش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ل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م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ضع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ع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ن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ت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اث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شر</w:t>
      </w:r>
      <w:r>
        <w:rPr>
          <w:rFonts w:cs="Simplified Arabic"/>
          <w:sz w:val="27"/>
          <w:szCs w:val="27"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6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81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ع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ا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قف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ثب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ع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ف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صر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لعو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م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هو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م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تا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ساق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هب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لعو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د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لت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ت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ماؤ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هتم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تف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ئه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لو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ب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ه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او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ل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ضَل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ضَل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بِيلِ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د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77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تق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ب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جا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و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ر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و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و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ا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وا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خ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ض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ب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بر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ف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حيرين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ين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ع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لاس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ل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س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وا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س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و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ت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أ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ل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س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س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6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نص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رب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اربو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ل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ت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الم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6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82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اصب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او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حال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ائ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ه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ع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تق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ح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ك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ش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يئ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شو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س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ل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لو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س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ل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بو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لاط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ئ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يا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ص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فلاط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مي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را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ها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أ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ط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أ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ط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ي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ودع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يا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ك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م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ك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صب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ذر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ع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وك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لط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صد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ت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اتب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ك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ذو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لو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زء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م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ظائ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ع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سى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6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ظم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خ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ج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ب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ط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د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م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طش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6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83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غو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ي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وات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ط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ط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ص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ف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ب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بس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ك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وك،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رع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ق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ا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ب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و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فَطّر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نْش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خِ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ب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ا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90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ت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ت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َّا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ذ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د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أن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ه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ادته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ينو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ظلمو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شر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ن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ن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ه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بد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د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ش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ض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و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ف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ر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و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ب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دث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ع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ه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ذ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قد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و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ح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لي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6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وح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6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84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ذ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جو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ج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ج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اص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ذ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م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د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ب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ل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بي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د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ن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ق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ن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لص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د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م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نس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ملو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ن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ثا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يئ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ب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ع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بي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ي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ح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ب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ص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ذ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مك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د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و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ب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ا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ب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ص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ب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ص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د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و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جم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بو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ه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شر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يب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م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تط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ل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ب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ق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و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ق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س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ائع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7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85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ع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مس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ت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قبْل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رخ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بْ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ائ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ن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غو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ائ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ئ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يه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ور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تم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نز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ح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ض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ق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وا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ء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ليب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ع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ي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س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ُضمِّخُ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جاس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بو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عم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ض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ز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ج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ظ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عا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ظي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ل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ع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م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ج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ت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ع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خذ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ب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ج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7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86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ذ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لي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لي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ع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بود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ه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طأ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ج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ع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اؤ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ا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يب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س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يد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لسنت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م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ق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م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جته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ق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ز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ن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ف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غراء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ف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ر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هب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اقف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خا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ب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م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ط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جيز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حسنو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ران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طا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و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طا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ب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ائ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ظي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ل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ي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م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ب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ا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ص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خ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بي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ج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ك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خاذ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ج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ظ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ي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ظيم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7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ل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نا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7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87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فر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ظ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ج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ف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ش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ر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فر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ي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ظ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ساك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يد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ا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ن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اره</w:t>
      </w:r>
      <w:r>
        <w:rPr>
          <w:rFonts w:cs="Simplified Arabic"/>
          <w:sz w:val="27"/>
          <w:szCs w:val="27"/>
          <w:rtl w:val="true"/>
          <w:lang w:bidi="ar"/>
        </w:rPr>
        <w:t>.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بغ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كر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مدو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ي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دي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ح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لي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بائ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صو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قص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فا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ل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س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ياد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ع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جي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خ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بط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خ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غ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لوك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ظم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واري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ج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يلا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خ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ح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ن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ك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ر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تل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ر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ف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ا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ي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واري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ف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اد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ن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طو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عقوب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ا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انية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7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88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هب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قتنص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وص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م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لب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مال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قيا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د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مد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تم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ا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أت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ند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ا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ج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ف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ته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ب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ند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ش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ض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تع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ضج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ل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أخذ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ك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هيق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طوش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م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اركت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كش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ر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ظ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ام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ق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رهو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أ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م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طوش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سكندر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د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قي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عل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ند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هن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ظ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ظ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س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ل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ت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ت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ف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خ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ب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وره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7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يلة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7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89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يس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تم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شاه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ا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كش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ئ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ب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صاص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ت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ا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ظي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كش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نائ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نا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صنا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ثا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ع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ائر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س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اع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كن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صو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يب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ن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ائ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م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ظائ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ر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صر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لاع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؟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ب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؟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طر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ث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خرج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با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لالهم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7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90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ش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ه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اسو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تز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ت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د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ث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ختل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ش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متز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ذ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ا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ع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اي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ز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اط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فك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ب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ن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ق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هور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ش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ب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ص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ضربو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ب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عن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لو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ل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ر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هوت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ق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س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ة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ه؟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ب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بت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ذ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ذ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مه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ارق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ح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ز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مه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ت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متزاج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ار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ب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ف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ل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فنه؟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ب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ض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ُد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ك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ركو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هت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كر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ي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أ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ز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توف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7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َعُبّ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َس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ؤ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ر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وَا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ّ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اهُ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ِل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صُنْ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َات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ِلهُ؟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7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91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ل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ُشْرَاه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ضَاهُ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خِ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ذِ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وَّت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ْه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وَاهُ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ُج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ه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ي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جِي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َاهُ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ِب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ب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ّ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ُرَابِ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اَهُ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وَالُ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ه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دَبِّرهَ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مِ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اهُ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َل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َمْلاَ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صْرِهِمُ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كاهُ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ا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ش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د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فاه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َد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َالِطَهُ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لْحَق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َاهُ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كْ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دِ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د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َال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فَ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فَاهُ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َس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َا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ُحْ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وَاهُ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جَ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ب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عْج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ْ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وَاهُ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سْ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ه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ُلُم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ِذَاهُ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لُو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غِي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عِيف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تِح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ثَّدْ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هُ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أْكُلُ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رَبُ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اَز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كَ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هُ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ف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صَا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ُسأ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ْترَاهُ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ُبّ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ِيبِ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نِّ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ظ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بَّ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َاهُ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ضِ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س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حْرَا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غَاهُ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ك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ِل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رْه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د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سْم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اهُ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َرْك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َلْع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ُسْهُ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ُس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ا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8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ُه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ل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ُ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َعْبُدُهُ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دَاهُ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ظِّمْ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ِبَادِ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اَهُ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ق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ِيبُ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كْ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ذَكَّ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نَا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8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92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ا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ب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جَد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ُ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ضِّ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شَاهُ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ِس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ِقْ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ايَتُهُ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ْتَهاهُ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اع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ع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اب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خ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طاعو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تلا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ب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ل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لا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لا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ادت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لا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و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نائ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ادت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ي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ئ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رج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طر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ي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ه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ث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ج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ع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كند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و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بّ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رو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ي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ر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يك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ض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ظ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رط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د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ظ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صب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لوا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نا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و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ايت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يئ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ا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ك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ذل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؟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ث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8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93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ج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حم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كر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ضو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ذل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قو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ك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ت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خلو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و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ِر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ظُل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ظِيمٌ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م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33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ج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ضو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ع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ي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يئ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ر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ع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و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ظ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ج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ط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ي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ب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ائح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صو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وع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تلاع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ام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تدع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وم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ر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س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ا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د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نائ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ت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س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هدا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أ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ع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8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94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ق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ي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ى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تل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ت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م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هد؟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ي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ا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نائ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كف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اخذ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و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ح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دا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ران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ا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ف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نا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اب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ي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ح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وم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ر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فر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ق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ه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فاق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ومو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و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د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غ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فا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ق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ع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ياد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د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آر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حسان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كائي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ب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سكند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سكند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ذبح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بائ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كند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سره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8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95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بائ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متن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حت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يكائ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بائ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اب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با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ني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ي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كائي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ار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ر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ني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رب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بائ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يكائي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نق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ج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ضي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نئو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ي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ق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تدعو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خ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د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ي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باه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فض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خ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ت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ي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ع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امي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لو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أ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رح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ب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طنط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ي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و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أل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متن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وضع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8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96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رح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ا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عم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و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و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احب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ل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ثن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رجوهم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بر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وذ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يا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بر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ة</w:t>
      </w:r>
      <w:r>
        <w:rPr>
          <w:rFonts w:cs="Simplified Arabic"/>
          <w:sz w:val="27"/>
          <w:szCs w:val="27"/>
          <w:rtl w:val="true"/>
          <w:lang w:bidi="ar"/>
        </w:rPr>
        <w:t>.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زل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زل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ظه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ا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ب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؟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ر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م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طنط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ر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يخ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صو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و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را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طاع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ق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ي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ش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ي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ق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ت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شت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لع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با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م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ك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ج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ش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ك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8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قر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لص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8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97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لا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ثي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ر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ص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ق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ل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خلص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وبت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ُّ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ب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ب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ب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ش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ب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ك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غيث؟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ض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ظم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خس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اض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تمائ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َّ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ُبُّ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ي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هوت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حا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س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س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ل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بو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ت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ه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اس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ر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ا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ق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ل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ع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ع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ناب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س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لي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ا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س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ري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ل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ع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تة؟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8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98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ه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طار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ساقف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ط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از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نج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أر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أعي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دث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صائ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ع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ل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ه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واحش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ج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د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لو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ت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لح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ث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ؤي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تس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ج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واحش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وع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ب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تس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ظ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ج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حتي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سيب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بَّ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ي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فق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ع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ض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م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ئْس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ر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فس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ْفُ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زَل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8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299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غْ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َزّ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ْلِ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بَا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اء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ض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ضَبٍ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90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بِّئ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شَ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ثُوب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ِ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َ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ض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رَ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َنَاز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ب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اغُو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ولئ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اَ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ضَل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ب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و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ْ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كُف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مِ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ْتُ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َارِع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ِث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ُدْو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كْلِه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ح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ِئ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مَ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هَاه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بَّانِيّ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أَحْب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ه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ِث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كْل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ح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ِئ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ْنَعُونَ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د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Cs w:val="27"/>
          <w:lang w:bidi="ar"/>
        </w:rPr>
        <w:t>63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وَلَّو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َ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ِئ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ُفُسُهُ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خِ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ذ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ُونَ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د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80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أ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وا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د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ض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ل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ض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ص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لون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نج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غر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غ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وز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ك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ن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ع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ه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َهِةٌ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راف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38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ْهَلُونَ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بّ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اطِ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ْمَلُونَ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راف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38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هل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م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ون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ل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9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ل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و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عولا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ج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ب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نو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تح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ا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9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00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خ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ع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عول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ا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ح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ار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ياب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ط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وس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ه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ركبن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ذة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ع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شر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ب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وغ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طر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ط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بر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ط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س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وان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طئ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سى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88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rFonts w:cs="Simplified Arabic"/>
          <w:sz w:val="27"/>
          <w:szCs w:val="27"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9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01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ه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هكم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ه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به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سى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م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مر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ي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ؤ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ئ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رد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و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ه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ر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سى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خ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نو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ا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خل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خب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قو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ط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ل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بار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ل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ي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ب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ل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خاذ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ي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ا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نوب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ر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ِيق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آ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مرى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9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02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ر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طب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ر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غذ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صاب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س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ذ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شأ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ه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س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ؤها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ب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مر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ق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ئ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غ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عو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خ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ر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لف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و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ئ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ار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ث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ر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أك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م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ب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</w:t>
      </w:r>
      <w:r>
        <w:rPr>
          <w:rFonts w:cs="Simplified Arabic"/>
          <w:sz w:val="27"/>
          <w:szCs w:val="27"/>
          <w:rtl w:val="true"/>
          <w:lang w:bidi="ar"/>
        </w:rPr>
        <w:t>.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م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</w:t>
      </w:r>
      <w:r>
        <w:rPr>
          <w:rFonts w:cs="Simplified Arabic"/>
          <w:sz w:val="27"/>
          <w:szCs w:val="27"/>
          <w:rtl w:val="true"/>
          <w:lang w:bidi="ar"/>
        </w:rPr>
        <w:t>]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ذ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س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س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ه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88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عك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بدو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رون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تِن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َك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تَّبِعُونِ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ِي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ِ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ْر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كِف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ْج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8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Cs w:val="27"/>
          <w:lang w:bidi="ar"/>
        </w:rPr>
        <w:t>90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ئ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ئ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عي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ط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ئ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غ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ر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آ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م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كر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آ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أ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ئ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عدهم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9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ش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ر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ئ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ي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جمع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9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03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ف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دفنو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ح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كلوه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ف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م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ذف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س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ئ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ل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مرى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سى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ه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ك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بدو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ش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ر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ئ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ل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جل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َك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نُ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90</w:t>
      </w:r>
      <w:r>
        <w:rPr>
          <w:rFonts w:cs="Simplified Arabic"/>
          <w:sz w:val="27"/>
          <w:szCs w:val="27"/>
          <w:rtl w:val="true"/>
          <w:lang w:bidi="ar"/>
        </w:rPr>
        <w:t>]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ئ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تلون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ل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جَ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م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ول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ثَرِ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جِ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رْ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م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ضَلَّه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مِرِى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83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85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م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خ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ل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9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04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خ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للتهم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م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جِرما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ب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ئي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ر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ز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ت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طه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ر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ذ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ت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ذ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م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ر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ر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ف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ر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ى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تع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ذ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س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تن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ك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ب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مر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َ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َو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جِ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ْ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فْعاً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89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  <w:t>[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م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ئيل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تِن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َك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تَّبِعُونِ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ِي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ِ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ْر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كِف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ْج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ي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Cs w:val="27"/>
          <w:lang w:bidi="ar"/>
        </w:rPr>
        <w:t>90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ت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َّق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ْرَائ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ّرْقُ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ى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94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ئ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يع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ك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ئيل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9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سلا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هم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9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05</w:t>
      </w:r>
      <w:r>
        <w:rPr>
          <w:rFonts w:cs="Simplified Arabic"/>
          <w:sz w:val="27"/>
          <w:szCs w:val="27"/>
          <w:rtl w:val="true"/>
          <w:lang w:bidi="ar"/>
        </w:rPr>
        <w:t>-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عَد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ْل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خذ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ج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ِه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51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لُمِونَ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51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ض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و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حي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ه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عاين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ؤْ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هْرَة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55</w:t>
      </w:r>
      <w:r>
        <w:rPr>
          <w:rFonts w:cs="Simplified Arabic"/>
          <w:sz w:val="27"/>
          <w:szCs w:val="27"/>
          <w:rtl w:val="true"/>
          <w:lang w:bidi="ar"/>
        </w:rPr>
        <w:t>]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نا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بائ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ا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بيائ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ين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ل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ق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طم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ص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و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ي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ب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دق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ا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ْهَ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بّ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تِ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عِدْونَ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د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4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و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طّة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39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06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دْخُ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جَّ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غْف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طَايَاكُم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58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ير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خ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بَ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تاه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ور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تن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ا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صاؤ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ط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ئ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ذي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حو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و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رف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سلاف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ب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ص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خ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سام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ْ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ِّ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خ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طل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و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عت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أ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ء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و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طهر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ه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يابك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ي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رج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م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و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ه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ط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ج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ود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مع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ها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ع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ع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كش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ؤْ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هْ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َذَتْك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اعِقَةُ</w:t>
      </w:r>
      <w:r>
        <w:rPr>
          <w:rFonts w:cs="Simplified Arabic"/>
          <w:sz w:val="27"/>
          <w:szCs w:val="27"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40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55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ا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ع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غ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ئ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َكْتَهُم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40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07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يَّا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ُهْلِك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فَه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َّا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راف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55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ئ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َكْت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لُ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راف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55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ك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ئ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ي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رهم؟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خ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دقو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منو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؟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ع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ك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وجن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ئ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ي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همونن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جاج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ك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ت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ف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ر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ط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ف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اك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س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غفرت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لك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ر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ذت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هْلِك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فَهَ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َّا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راف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55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ف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ف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تخ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ُهْلِك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40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08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فَهَ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َّا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راف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55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هلاك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م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هْرَةً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55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تْنَتُكَ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راف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55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عطا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لاؤ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اد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لي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تحنت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د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ش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ذ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جئ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ْخُ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رْيَةَ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58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د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س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ُ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ئ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غَداً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58</w:t>
      </w:r>
      <w:r>
        <w:rPr>
          <w:rFonts w:cs="Simplified Arabic"/>
          <w:sz w:val="27"/>
          <w:szCs w:val="27"/>
          <w:rtl w:val="true"/>
          <w:lang w:bidi="ar"/>
        </w:rPr>
        <w:t>]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يئ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ع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دْخُ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جَّداً</w:t>
      </w:r>
      <w:r>
        <w:rPr>
          <w:rFonts w:cs="Simplified Arabic"/>
          <w:sz w:val="27"/>
          <w:szCs w:val="27"/>
          <w:rtl w:val="true"/>
          <w:lang w:bidi="ar"/>
        </w:rPr>
        <w:t>}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58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و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جو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ح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ظم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ظ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ج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ح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لاق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و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طَّةٌ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58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يان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ا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ط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وا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ستغفار</w:t>
      </w:r>
      <w:r>
        <w:rPr>
          <w:rFonts w:cs="Simplified Arabic"/>
          <w:sz w:val="27"/>
          <w:szCs w:val="27"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40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09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مو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غف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ف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يا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لا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بَنِ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رَائ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ْخُ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جَّ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ُو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طّةٌ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غْف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طَايَا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دَّلُ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خ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ْحَف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تَاه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ُ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ب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عْرَةٍ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َدّ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فِع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ً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نْ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جْز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َاءِ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ض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و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طا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ل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يّ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م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و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ص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ق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ث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أ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فس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غذ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ئ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ب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غذ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غذ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سْتَبْدِ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َّذِ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ٌ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ْبِط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صْ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صار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أَلْتُمْ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1</w:t>
      </w:r>
      <w:r>
        <w:rPr>
          <w:rFonts w:cs="Simplified Arabic"/>
          <w:sz w:val="27"/>
          <w:szCs w:val="27"/>
          <w:rtl w:val="true"/>
          <w:lang w:bidi="ar"/>
        </w:rPr>
        <w:t>]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40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10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ك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سع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طي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ذ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جا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قذ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م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عام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و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اب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ئ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ا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س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ع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ك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ر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س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ذ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غذ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شرب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ل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ب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ثي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هد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ش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وح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د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لو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؟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40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11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ع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و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د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ر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وس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قي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بل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تَق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بَ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ْق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ّ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ظَن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قِ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ِمْ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ذ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َيْنَا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و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ذْكُ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َلّ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تَّقُونَ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راف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71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لوا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ئ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و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ه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ذو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ذوه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ض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ع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عق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عو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ي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كم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ين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ائك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ت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عر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ح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يثاق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ْخُ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جَّ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ُو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طَّةٌ</w:t>
      </w:r>
      <w:r>
        <w:rPr>
          <w:rFonts w:cs="Simplified Arabic"/>
          <w:sz w:val="27"/>
          <w:szCs w:val="27"/>
          <w:rtl w:val="true"/>
          <w:lang w:bidi="ar"/>
        </w:rPr>
        <w:t>}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58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جد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وس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ظ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ش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قط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ظ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ش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رضوا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40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12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بذ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ور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ك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اف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ثَاق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فَع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ْقَك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ُو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ذ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َيْنَا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ُو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ذْكُ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َلّ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تّق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َلَّي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وْ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حْم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ن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اسِري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Cs w:val="27"/>
          <w:lang w:bidi="ar"/>
        </w:rPr>
        <w:t>64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ع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ج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ط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ل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جائ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و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ز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ت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ار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و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فت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ت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ب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شا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م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ْهَ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بّ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تِ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عِدُونَ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د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4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أم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ذك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شار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ت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ه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ص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رتدا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بار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ث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ل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سر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ه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ذا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غ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هي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ذك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لف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ب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بل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ارض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م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بَّارِينَ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د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2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ق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ي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د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ارين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ا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ع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ا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اص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و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ح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مت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دْخُ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40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َخْرُج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ٍنْهَا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د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2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صي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كيد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40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13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ه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م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بَّارِينَ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د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2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يح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يع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د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ك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د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قب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خ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قب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ا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ا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َاف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ع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َا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د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3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طا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نقي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ثر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فو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ار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ْخُ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بَ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د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3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هج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ئ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عبا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ْتُم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الِبُونَ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د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3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ش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ك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دْخُ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ّ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ذْهَ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بّ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تِ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عِدُونَ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د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4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سب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ب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ج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و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و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ه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ك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وس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ت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عد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ما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40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14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ب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بل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ل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ا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خِ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فْرُق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سِقِينَ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نّ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َرَّ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ن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ِيه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سِقِينَ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د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5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ع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Cs w:val="27"/>
          <w:lang w:bidi="ar"/>
        </w:rPr>
        <w:t>74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داف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عض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ر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تم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د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ر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ث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را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ج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نوع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تد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عذ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ذ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ضال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41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15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ع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ئ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تث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بح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د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ت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ك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ط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كي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ص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ن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د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بح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رض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ب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نكا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هم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م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ذْبَح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َرَةَ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7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ب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م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تَّخِذ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زُواً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7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ب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تَّخِذ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زُواً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7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ُو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هِلينَ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7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يق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ؤ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ن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ك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ق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تث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ون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41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16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ل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بيهم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ئ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َقِّ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71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ب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م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ذْبَح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َرَةً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7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بو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ف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ق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ع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بح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ف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فواتهم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41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17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لظ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ب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ت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ن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ق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س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ُوب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ِ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حِج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سْوَةً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74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غ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ق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ر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ت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ض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ت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تو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ئ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ا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ت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ت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و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اه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ق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ب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ع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Cs w:val="27"/>
          <w:lang w:bidi="ar"/>
        </w:rPr>
        <w:t>66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خ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ي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ص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ام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41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18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ا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د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اع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ي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دع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د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خ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حتي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خ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د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ص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ش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ق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مس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رس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حارم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س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د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دأ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ص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ل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ح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ابو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و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ما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ه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ه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ري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د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او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ي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ت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ي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دالها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41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19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ع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خ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بي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ج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ع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ن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ع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دي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خذ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ا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هب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أخذ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حري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ليل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تفت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ح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؟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ت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أ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.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خَذ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بَار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ُهْبَا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ا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ِ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ب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31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و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طاعو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م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نس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ع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ر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تنص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حا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نود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لوه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41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20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م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ظائ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ف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اد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ق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ت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م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ز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كذي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كذي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ذي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ف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ز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ز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لك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ف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ب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ض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م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دم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ز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غ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ت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أفت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ط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ي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ئْس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ر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فُس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ْفُ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غْ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َزّ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ْلِ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بَا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اء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ض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ض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كَافِ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ذَا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هِينٌ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90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غ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س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حم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ج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ائ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ج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ء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41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21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ط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س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ذ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ذ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ع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بَنِ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رَائ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رَائ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نَز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وْر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ت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تَّوْر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تْلُو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دِق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ْ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ذ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ُولئ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َالُمِ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تَّبِ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ّ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ُشْرِكِينَ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93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Cs w:val="27"/>
          <w:lang w:bidi="ar"/>
        </w:rPr>
        <w:t>95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تضم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ئ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ئ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ئ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ئ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ل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ح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ئ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ن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آ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ئ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نَز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وْرَاةُ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93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ئي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ت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تَّوْر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تْلُو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دِقِينَ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93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ئ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حريم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ب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بن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ب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تراؤ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ائ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41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تأ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سر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و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41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22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ك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بائ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فع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قوا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ظ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يج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ائ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ضب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ع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ائ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ه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د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ً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41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23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ضب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م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رو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قها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؟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ل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ه؟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ا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غف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ن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نكم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ن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قا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ذ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ف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س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ائ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ائ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س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ع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ع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ه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ح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يئ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ت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اف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ر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ج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ارة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42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24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جاس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تز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تف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ز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ج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ستم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ا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ذ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س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ض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ت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جس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س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م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ائف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ضبية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ظ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ن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ظ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س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حر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كد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رر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سد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ب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حريم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يع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سد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ت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ضب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لق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تك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ف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رائ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حري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ت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صحا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حر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باحة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42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25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سد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س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باح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ل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ا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ل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ح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ل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ح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اسد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ش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ل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بيح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ح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ظور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ح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ض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ا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ارث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ا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يح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ب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ر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ب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غ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ح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و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دح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42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26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بت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و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ضع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د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س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سو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ض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ا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ا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زم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س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ك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صال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ضط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ائ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ين؟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ا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اك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ع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ت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ي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؟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ل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نْسَخ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نْس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أ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ِ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لْ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أَرْضِ</w:t>
      </w:r>
      <w:r>
        <w:rPr>
          <w:rFonts w:cs="Simplified Arabic"/>
          <w:sz w:val="27"/>
          <w:szCs w:val="27"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42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06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Cs w:val="27"/>
          <w:lang w:bidi="ar"/>
        </w:rPr>
        <w:t>107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لك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ثبت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42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27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و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ظ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ل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رَ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ي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و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الت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في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ض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ئ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س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ا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ماؤ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يف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بض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ط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س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ت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ئيل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ول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را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ش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تنائ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رشليم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ا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ق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لت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ام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د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ش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ي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ص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قص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م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ط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غ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جتهاد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42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28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ئ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ا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ن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ائ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ط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ا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ط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و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ع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ا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و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سخ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ج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ع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ز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با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مائ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آد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ا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سق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ن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بو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ارك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اح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اش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و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ش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ئ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ن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و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وانات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42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29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د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بائ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ض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خا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رائ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هاء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دا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ر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ل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و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هاؤ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لمو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غ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ق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م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ب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بلغ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بر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أخ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لي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أ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لي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ط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ن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ظ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ا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ئم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اك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ان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ت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ر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ب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ء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بود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د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ت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ر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بائح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اكحت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تدع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ذ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ت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42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30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ك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ئ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اف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زو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ن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بائ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بح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ا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نا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بائ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صن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حريم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ط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ك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ن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بح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ك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بائ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بح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صن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ئم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ط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آ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ن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اكل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خالط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ك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كح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تبا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ي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ثا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ض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با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ض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غ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غل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شق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خ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ؤ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أملو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و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ص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كلو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ب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بي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أ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صاب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تص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نب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تص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شع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كلو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ف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ج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42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31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ئ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ف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ريف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ر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ئ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ا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بُعُ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د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ح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ي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كل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ك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قوه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فا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ار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ي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ع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رس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ح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ي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كلوا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ي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ر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ك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ث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د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و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ر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سا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ع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له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ع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ائ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ت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ج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نتف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تذاؤ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د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ل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و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سوتها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42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32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صو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يخ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و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هاؤ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يا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را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ل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بائ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حيا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ه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فا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س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ح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ي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كل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ك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قو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بح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ب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كلو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ع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تك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س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ك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قو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طعم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عو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لا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ض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تان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م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لم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ا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ط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ع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ذ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ع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هور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ء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يامين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ني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فت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حش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ر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ص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ف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قالات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ب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ع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ياء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43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33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خام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هاؤ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ب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ئ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طر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ق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بائ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باح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ت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ع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ض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ان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ئ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خا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ذ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ع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و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خامي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هم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كو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ه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ه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آ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بائح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ذر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ع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خا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ز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ب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ص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غل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شديدا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خا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صر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ان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ضي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شد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د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ر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ش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با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يا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فق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ه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س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يخ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ه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43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34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ذب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ص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ي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آ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ت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عم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بائح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أ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بح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ب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ه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رع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د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ق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ر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ديق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ت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م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ك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ضي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ق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سب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ي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يش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ض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هائ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با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م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م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ح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رائض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اد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ت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ود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ب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43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35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ضب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ل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ي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ياس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نب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ح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ج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ي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خ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ئي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ض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تن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س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ص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ص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خل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ب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ع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ج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ج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غ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ه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ه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غ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خل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تخل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لزم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ض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يخ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قن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خ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ئ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لزم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ه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ن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أمر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ذ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ؤ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ني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أمر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ذ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زم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ذ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ط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ص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الوس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باح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ك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بث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و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43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تحي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ج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دهم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43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36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ي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ع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ط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ئ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رفا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جلائ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اه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د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ك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ظف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ظف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ئيس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ج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43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37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حر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ف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ص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ِ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َّذِ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ز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َ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ه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كْف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َهُ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72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ك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و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طم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ه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ل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ف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ح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و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با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ث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كر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ضعِ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ب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ز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ت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ز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ز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ز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م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هد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الحو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ض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ز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ذ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ط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ق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د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ط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د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ه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ي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دا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ط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دا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د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يا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ْدِ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ْدَك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ظِيمٌ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8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ث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نا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م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43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38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فه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ط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و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ا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ان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س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غا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و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ع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ظ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ت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ع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ظ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جا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باع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ت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ظ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ظ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ي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نز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د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ا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تظ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راً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ضب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هم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رب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يق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دتك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د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ر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ج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بود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تظ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ق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زن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س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ثال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رء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ج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ي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خ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نتخ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بر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حبا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بيائ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خ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باه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شت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ت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43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39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ج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رك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ه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خ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يد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ه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ح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زع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ك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ف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ش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ف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ئك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لي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ؤ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ئي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موي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ن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ئ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ب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اء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عت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ريا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را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ذ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ق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أَرْ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ّ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غُوبٍ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38</w:t>
      </w:r>
      <w:r>
        <w:rPr>
          <w:rFonts w:cs="Simplified Arabic"/>
          <w:sz w:val="27"/>
          <w:szCs w:val="27"/>
          <w:rtl w:val="true"/>
          <w:lang w:bidi="ar"/>
        </w:rPr>
        <w:t>]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43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40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أ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صْب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ونَ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39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د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ق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ح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ني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رض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ن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لى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غْنِي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نَكْتُ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تْلَه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َنْبِي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و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ذ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ِيقِ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82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غْلُول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لّ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د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ُعِ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مِ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بْسُوط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ف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َاءُ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د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4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بائ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م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ئ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ملك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سلطة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ع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وته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43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41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ك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ت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ي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ذيت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ب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أ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َي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َ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ّ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ذ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رَّأ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َّمِ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ِيهاً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زا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9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ئ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تس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ت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ئ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ت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تس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و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ث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ئ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ئ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ا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دب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َ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ّ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ذ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رَّأ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َّمِ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زا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9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ئ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رص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ره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ير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آذ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ذ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ئ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س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ل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ص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فة</w:t>
      </w:r>
      <w:r>
        <w:rPr>
          <w:rFonts w:cs="Simplified Arabic"/>
          <w:sz w:val="27"/>
          <w:szCs w:val="27"/>
          <w:rtl w:val="true"/>
          <w:lang w:bidi="ar"/>
        </w:rPr>
        <w:t>.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ر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44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44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42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ّ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ذ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زا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9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ا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رو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ئ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ذ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ئ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م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ئ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ئ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ئ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رأ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طل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فن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رخ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كم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وْ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ؤْذُنَنِى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لَ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ِ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كُمْ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ؤذون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ك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أ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لَ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ِّ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كُمْ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ا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رَائ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ِ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صَدِّ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ِ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وْر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بَشِّ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َسُ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ْ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ْمَ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بَيِّن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ح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بِينٌ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بيائ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غ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ه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ع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سئ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ح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ي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ساد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ج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ن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ت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44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43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ب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ل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كبر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ش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ضاج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ست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عل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عم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نس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ت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ئ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ب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هم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ب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لت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ذب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ي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ظ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؟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يد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و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مار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دبر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و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سو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و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ا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و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ث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ح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مار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ص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ز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ش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ل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ب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ن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ود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ال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ج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د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ت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و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ن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44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44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حراق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ات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صا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م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ت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دت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ي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ارص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سيح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تظ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مو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زيريم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زير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لا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ن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زع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و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زيريم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عم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ل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خديج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لا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صحب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ه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ع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زيريم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ن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ير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ست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بو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ه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ظ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ا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بي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م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ظائ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44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45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و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لا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جل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ا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وا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ار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ض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ح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جو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حر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يح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او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ا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ئ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م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ر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ياء؟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ئذ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ح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حش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دو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ه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عائ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و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ئ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ز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خليصها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لل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خل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ل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خل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م؟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فحموا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44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46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مي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ض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ش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ش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أ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ق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وا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ص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س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يز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ات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أكل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تغ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يديهم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ان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ح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س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ف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ل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ق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ل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مل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م؟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غَيّ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شْد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ي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ض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زا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ز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و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رر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حد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س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ز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ظم؟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44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47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لزا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ح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ي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س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ئ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ه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بيائ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ب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ز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دي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عهم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كذ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ماثل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ز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ق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جز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جز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جز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ه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ش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ت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ق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جزا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ب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جز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ي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اقل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ر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وا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ظ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ج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ه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نا؟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و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ب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ب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را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ب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ر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ب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44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48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تين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اه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د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ا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را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وتهم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ب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ه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جزا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ب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ذ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بوتهم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بو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ن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م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ْفُ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ُسُلِ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رِي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ُرِّ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ُسُلِ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قُو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ؤْم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ِعْ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كْف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رِي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َّخِذ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ِي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ولئ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رُونَ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عْتَد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كَافِ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ذَا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هِي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ّ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َ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ُسُ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َرِّ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ولئ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تِي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جُور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فُو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يماً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5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Cs w:val="27"/>
          <w:lang w:bidi="ar"/>
        </w:rPr>
        <w:t>152</w:t>
      </w:r>
      <w:r>
        <w:rPr>
          <w:rFonts w:cs="Simplified Arabic"/>
          <w:sz w:val="27"/>
          <w:szCs w:val="27"/>
          <w:rtl w:val="true"/>
          <w:lang w:bidi="ar"/>
        </w:rPr>
        <w:t>]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ز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مُؤْمن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لائِك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ُتُ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ُسُلِ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فَرّ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سُلِه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85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غض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ي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جزاته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دقه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ا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بر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44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49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ا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ه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ئ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ح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ن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اهد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خب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ب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دي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بوت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د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صو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ذب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باؤ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س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ب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خذ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لا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ز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بائ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ب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ض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ب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ظ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م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رف؟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وا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ظهو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معجز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ي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را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طر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ديق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ع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ط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ا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جز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يا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ا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ئ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ضب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ق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عجز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ع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عاف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ثي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جز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ئ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ز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ا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44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قر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45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50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ا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لز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رور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قض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د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ب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ب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ض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ز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ط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ز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ش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و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ا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مالك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غار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لأ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ب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ض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ئ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ا؟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ود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ب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صد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قر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ب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را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ب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ي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م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حم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وت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يد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بي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دم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ب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ار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و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جي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دي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بوتهم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ظهو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ش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ور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دي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قُولُون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45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َئ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تَارِك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َهَت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شَاع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ْنُونٍ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لْ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دّ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ُرْسَلِينَ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فا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36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Cs w:val="27"/>
          <w:lang w:bidi="ar"/>
        </w:rPr>
        <w:t>37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ي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ت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45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51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با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جي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بعث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ب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طا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ح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ر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احي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ذ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ي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ر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غل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بوت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ذ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ش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اس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ط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ي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يدي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د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د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ح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زيل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سط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فر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ع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ير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ناق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ذ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عض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غ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ج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و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ب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د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و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زيل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45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52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ما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ى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45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53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ف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لو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فون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أول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ويله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ز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ز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غار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تش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و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مال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اطؤ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د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غ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ير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غ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طلا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ْت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تَّوْر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تْلُو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دِقِينَ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93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ي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ؤ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م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ْف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ْمِ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رف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دلون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45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54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زا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غيير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تمان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نتظر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ُ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هُو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ع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َ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ُف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ِدْرَاسِ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س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مْرَأةٍ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حْكُمْ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ضَ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لَ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ِسَادَة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ِل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ئْتُونِ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َّوْر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ُتِ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ز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ِسَاد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ْتِهِ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َض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وْرَا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َ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زَلَ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ئْتُو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َعْلَم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ُتِ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فَ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ص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ْم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سا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َ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َم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زَلَكِ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َّم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ِ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دْ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دْ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بَدّ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َلِمَا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مِ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لِيم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عا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15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ات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ث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و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طل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هو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س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ي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بد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rFonts w:cs="Simplified Arabic"/>
          <w:sz w:val="27"/>
          <w:szCs w:val="27"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45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55</w:t>
      </w:r>
      <w:r>
        <w:rPr>
          <w:rFonts w:cs="Simplified Arabic"/>
          <w:sz w:val="27"/>
          <w:szCs w:val="27"/>
          <w:rtl w:val="true"/>
          <w:lang w:bidi="ar"/>
        </w:rPr>
        <w:t>-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حي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ح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ما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ي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يض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ما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ك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ئ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ر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ب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ل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ف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ية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تض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ا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ك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سْح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قُوبَ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71</w:t>
      </w:r>
      <w:r>
        <w:rPr>
          <w:rFonts w:cs="Simplified Arabic"/>
          <w:sz w:val="27"/>
          <w:szCs w:val="27"/>
          <w:rtl w:val="true"/>
          <w:lang w:bidi="ar"/>
        </w:rPr>
        <w:t xml:space="preserve">]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ش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؟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ل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ق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بح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شّر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سْح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ِ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الحِينَ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فا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12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ش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س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ذ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ا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ج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ما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ب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ق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ء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ش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بحه</w:t>
      </w:r>
      <w:r>
        <w:rPr>
          <w:rFonts w:cs="Simplified Arabic"/>
          <w:sz w:val="27"/>
          <w:szCs w:val="27"/>
          <w:rtl w:val="true"/>
          <w:lang w:bidi="ar"/>
        </w:rPr>
        <w:t>.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هِ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َهْد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ال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شّ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ُلا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ِيمٍ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فا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99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Cs w:val="27"/>
          <w:lang w:bidi="ar"/>
        </w:rPr>
        <w:t>101</w:t>
      </w:r>
      <w:r>
        <w:rPr>
          <w:rFonts w:cs="Simplified Arabic"/>
          <w:sz w:val="27"/>
          <w:szCs w:val="27"/>
          <w:rtl w:val="true"/>
          <w:lang w:bidi="ar"/>
        </w:rPr>
        <w:t>]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45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56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ؤ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ب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ر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ج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سُل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بُش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اَ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ا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ِ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ِج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دِي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ٍ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كِر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وْج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يفَةً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َف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رْسِ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وط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مْرَأ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َحِك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شّرْن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سْح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ْح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قوبِ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وَيْلَت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أَل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جُوز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لِ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خاً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شَ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جِي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عْجَب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69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73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تأ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ار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اوت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ع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ت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ذب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تها؟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م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يل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ماعي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متح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تثا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ص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ح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ذب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ط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تثا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و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ا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45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ح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بح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ب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45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57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ا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ا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أم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سع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ز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سما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ز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فو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ز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رأ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ش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بِيحَيْنِ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ماعيل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46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58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صو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غ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هي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مسخ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قرآ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نق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فيق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با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يد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ئ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وي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زاب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ي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و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ف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ئ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وى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ام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ذ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ئ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ئيل</w:t>
      </w:r>
      <w:r>
        <w:rPr>
          <w:rFonts w:cs="Simplified Arabic"/>
          <w:sz w:val="27"/>
          <w:szCs w:val="27"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46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59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ئيل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هم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ائع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خال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خ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خ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ار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دا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واه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واه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ئ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ف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ر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رون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فظ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تن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رون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ك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لت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فوظا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فظ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ه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يد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لغ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زع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ائ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ا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م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46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60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يد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ر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او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ز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م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ح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قصا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مة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46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61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فسي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ي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كل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ك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قوه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و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ؤمنوا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حر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وي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زي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ئي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هم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ُؤْمِ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فُسِهِمْ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64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فُسِكَمْ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ب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28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وتك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ى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و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ئي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ب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و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ع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هم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ئ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سرائ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ص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ئ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وت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ما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46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62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م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ئ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ئ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ئي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ه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ما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ئي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ك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م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ئ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ئ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ئ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ئ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وت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و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ماعي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عون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م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سخ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د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سط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ر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ي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ي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ئي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و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ي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مو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46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63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ن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ع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ع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سين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ص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س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ت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وي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ان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ما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ما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ك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ر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ماع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ما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ان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ما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46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64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ض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ه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انة</w:t>
      </w:r>
      <w:r>
        <w:rPr>
          <w:rFonts w:cs="Simplified Arabic"/>
          <w:sz w:val="27"/>
          <w:szCs w:val="27"/>
          <w:rtl w:val="true"/>
          <w:lang w:bidi="ar"/>
        </w:rPr>
        <w:t xml:space="preserve">"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ض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صح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نام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غ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خ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ان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ض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لغ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صح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كا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لاد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تخ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ب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ت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ا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نض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ض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بخ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ب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ح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لغ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ى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غ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م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ك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46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65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ط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فا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لا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ر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تي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طم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در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ثار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ت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صاف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خ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حراق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ات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ز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ث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د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نا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ذ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غ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در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ث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ف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داني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نلي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ون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ص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ئصا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ب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ثا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َي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َ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و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َّا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ِسْ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هَد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فُس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لِ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أَقْرَب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نِ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ِي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ل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تَّبِ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دِ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ْو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عْرض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م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بِيراً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35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</w:t>
      </w:r>
      <w:r>
        <w:rPr>
          <w:rFonts w:cs="Simplified Arabic"/>
          <w:sz w:val="27"/>
          <w:szCs w:val="27"/>
          <w:rtl w:val="true"/>
          <w:lang w:bidi="ar"/>
        </w:rPr>
        <w:t>: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َي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َ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و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َّا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هَد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ِسْ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رِمَنّ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نَآ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دِ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دِ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تَّقْوَى</w:t>
      </w:r>
      <w:r>
        <w:rPr>
          <w:rFonts w:cs="Simplified Arabic"/>
          <w:sz w:val="27"/>
          <w:szCs w:val="27"/>
          <w:rtl w:val="true"/>
          <w:lang w:bidi="ar"/>
        </w:rPr>
        <w:t>} 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د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د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ا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ش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د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ورها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46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66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ت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تنص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و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دو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ب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ت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ر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اربو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م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غ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ذيب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ض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و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رائي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ي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غ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لب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ن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ض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ن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ع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ياك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ك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ص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صل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وك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آ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ل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وك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ئمت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حرا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ينهم؟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ت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ث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عرف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و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46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367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عان</w:t>
      </w:r>
      <w:r>
        <w:rPr>
          <w:rFonts w:cs="Simplified Arabic"/>
          <w:sz w:val="27"/>
          <w:szCs w:val="27"/>
          <w:rtl w:val="true"/>
          <w:lang w:bidi="ar"/>
        </w:rPr>
        <w:t>]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ِ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ر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[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ع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هم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زا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غ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ح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م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ح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اوت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زا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زَّ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زا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اون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حا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</w:t>
      </w:r>
      <w:r>
        <w:rPr>
          <w:rFonts w:cs="Simplified Arabic"/>
          <w:sz w:val="27"/>
          <w:szCs w:val="27"/>
          <w:rtl w:val="true"/>
          <w:lang w:bidi="ar"/>
        </w:rPr>
        <w:t>: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ن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يا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ن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ن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ركو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صح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زا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لو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ص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اع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يم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هت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ف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رش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ين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5/47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mela.w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0:27:00Z</dcterms:created>
  <dc:creator>www.arabswell.com</dc:creator>
  <dc:description/>
  <cp:keywords/>
  <dc:language>en-US</dc:language>
  <cp:lastModifiedBy>www.arabswell.com</cp:lastModifiedBy>
  <dcterms:modified xsi:type="dcterms:W3CDTF">2007-06-26T10:27:00Z</dcterms:modified>
  <cp:revision>2</cp:revision>
  <dc:subject/>
  <dc:title>المكتبة الشاملة - إغاثة اللهفان من مصايد الشيطان</dc:title>
</cp:coreProperties>
</file>